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单元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单元目标</w:t>
      </w:r>
    </w:p>
    <w:p>
      <w:pPr>
        <w:pStyle w:val="Style15"/>
        <w:snapToGrid w:val="false"/>
        <w:jc w:val="left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教材简析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大自然是个奇妙无比的世界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有许许多多令人惊叹的奥秘。为什么小蝌蚪和它们的妈妈长得不一样？能变成汽、云、雨、冰雹和雪的“我”究竟是什么？植物妈妈又是怎么传播种子的呢</w:t>
      </w:r>
      <w:r>
        <w:rPr>
          <w:rFonts w:cs="宋体;SimSun" w:ascii="宋体;SimSun" w:hAnsi="宋体;SimSun"/>
          <w:bCs/>
          <w:sz w:val="24"/>
        </w:rPr>
        <w:t>?</w:t>
      </w:r>
      <w:r>
        <w:rPr>
          <w:rFonts w:ascii="宋体;SimSun" w:hAnsi="宋体;SimSun" w:cs="宋体;SimSun"/>
          <w:bCs/>
          <w:sz w:val="24"/>
        </w:rPr>
        <w:t>本组教材以“自然科普”为专题来编排教学内容，通过学习本组课文，学生们走进大自然，了解自然知识，激发学生观察自然、探究自然奥秘的兴趣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单元还安排了“口语交际：有趣的动物”，“语文园地一”和“快乐读书吧”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单元重点：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会认</w:t>
      </w:r>
      <w:r>
        <w:rPr>
          <w:rFonts w:cs="宋体;SimSun" w:ascii="宋体;SimSun" w:hAnsi="宋体;SimSun"/>
          <w:bCs/>
          <w:sz w:val="24"/>
        </w:rPr>
        <w:t>55</w:t>
      </w:r>
      <w:r>
        <w:rPr>
          <w:rFonts w:ascii="宋体;SimSun" w:hAnsi="宋体;SimSun" w:cs="宋体;SimSun"/>
          <w:bCs/>
          <w:sz w:val="24"/>
        </w:rPr>
        <w:t>个生字；会写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个生字；掌握多音字“教、没、为、得”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正确、流利、有感情地朗读课文，背诵课文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引导学生体会大自然的奇妙并从中理解大自然所蕴含的道理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培养学生自主识字和独立阅读的能力，观察自然、了解自然知识、探究大自然奥秘的兴趣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初步培养学生口语表达和互相交流的能力，养成良好的听说态度和语言习惯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朗读背诵古诗《梅花》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对学生进行阅读方法的指导，使学生有效地开展课外阅读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单元难点：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引导学生体会大自然的奇妙并从中理解大自然所蕴含的道理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培养学生自主识字和独立阅读的能力，观察自然、了解自然知识、探究大自然奥秘的兴趣。</w:t>
      </w:r>
    </w:p>
    <w:p>
      <w:pPr>
        <w:pStyle w:val="Normal"/>
        <w:snapToGrid w:val="false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引导学生发现汉字的结构特点，掌握正确书写汉字的方法。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初步培养学生口语表达和互相交流的能力，养成良好的听说态度和语言习惯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训练点</w:t>
      </w:r>
    </w:p>
    <w:p>
      <w:pPr>
        <w:pStyle w:val="Normal"/>
        <w:numPr>
          <w:ilvl w:val="0"/>
          <w:numId w:val="6"/>
        </w:numPr>
        <w:snapToGrid w:val="false"/>
        <w:ind w:left="0"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习归类识记字词，认识动词在语境中正确运用；产生主动识字的兴趣，逐步养成观察字形结构的习惯。</w:t>
      </w:r>
    </w:p>
    <w:p>
      <w:pPr>
        <w:pStyle w:val="Normal"/>
        <w:numPr>
          <w:ilvl w:val="0"/>
          <w:numId w:val="5"/>
        </w:numPr>
        <w:snapToGrid w:val="false"/>
        <w:ind w:left="0"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习分角色朗读对话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拓展点</w:t>
      </w:r>
    </w:p>
    <w:p>
      <w:pPr>
        <w:pStyle w:val="Normal"/>
        <w:numPr>
          <w:ilvl w:val="0"/>
          <w:numId w:val="7"/>
        </w:numPr>
        <w:snapToGrid w:val="false"/>
        <w:ind w:left="42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借用相似结构的句式指导学生进行复述或背诵，并建构课文与学生生活的关联，鼓励尝试运用。</w:t>
      </w:r>
    </w:p>
    <w:p>
      <w:pPr>
        <w:pStyle w:val="Normal"/>
        <w:numPr>
          <w:ilvl w:val="0"/>
          <w:numId w:val="2"/>
        </w:numPr>
        <w:snapToGrid w:val="false"/>
        <w:ind w:left="42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让学生养成良好的阅读习惯，对童话故事产生浓厚的兴趣，愿意主动阅读童话故事。</w:t>
      </w:r>
    </w:p>
    <w:p>
      <w:pPr>
        <w:pStyle w:val="Normal"/>
        <w:snapToGrid w:val="false"/>
        <w:rPr>
          <w:rFonts w:ascii="Times;Times New Roman" w:hAnsi="Times;Times New Roman" w:cs="Times;Times New Roman"/>
          <w:sz w:val="24"/>
        </w:rPr>
      </w:pPr>
      <w:r>
        <w:rPr>
          <w:rFonts w:ascii="Times;Times New Roman" w:hAnsi="Times;Times New Roman" w:cs="Times;Times New Roman"/>
          <w:b/>
          <w:bCs/>
          <w:sz w:val="24"/>
        </w:rPr>
        <w:t>课时安排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《小蝌蚪找妈妈》…………………………………………………………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课时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《我是什么》………………………………………………………………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课时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《植物妈妈有办法》………………………………………………………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课时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语文园地一……………………………………………………………………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课时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小蝌蚪找妈妈》教学计</w:t>
      </w:r>
    </w:p>
    <w:p>
      <w:pPr>
        <w:pStyle w:val="Normal"/>
        <w:spacing w:lineRule="auto" w:line="360"/>
        <w:ind w:left="481"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随文识记“塘、脑、袋”等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生字，在语境中读准多音字“教”。会写“晴、宽、胜、皮”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生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借助插图，梳理小蝌蚪发育成长为幼蛙的变化过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抓住关键词向，分角色读演故事，体悟遇事主动探索的道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重难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重点：借助插图，梳理小蝌蚪发育成长为幼蛙的变化过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难点：抓住关键词向，分角色读演故事，体悟遇事主动探索的道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具准备：</w:t>
      </w:r>
      <w:r>
        <w:rPr>
          <w:rFonts w:ascii="宋体;SimSun" w:hAnsi="宋体;SimSun" w:cs="宋体;SimSun"/>
          <w:sz w:val="24"/>
        </w:rPr>
        <w:t>小蝌蚪图片、多媒体课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图文对照，认识蝌蚪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一）读图识蝌蚪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（板贴图片：蝌蚪）认识“蝌蚪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（板书：小蝌蚪）说一说：小蝌蚪长什么样子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（相机出示词卡：大大的脑袋、黑灰色的身子、长长的尾巴）读准轻声词：脑袋（</w:t>
      </w:r>
      <w:r>
        <w:rPr>
          <w:rFonts w:cs="宋体;SimSun" w:ascii="宋体;SimSun" w:hAnsi="宋体;SimSun"/>
          <w:sz w:val="24"/>
        </w:rPr>
        <w:t xml:space="preserve">nǎo dai </w:t>
      </w:r>
      <w:r>
        <w:rPr>
          <w:rFonts w:ascii="宋体;SimSun" w:hAnsi="宋体;SimSun" w:cs="宋体;SimSun"/>
          <w:sz w:val="24"/>
        </w:rPr>
        <w:t xml:space="preserve">）、尾巴（ </w:t>
      </w:r>
      <w:r>
        <w:rPr>
          <w:rFonts w:cs="宋体;SimSun" w:ascii="宋体;SimSun" w:hAnsi="宋体;SimSun"/>
          <w:sz w:val="24"/>
        </w:rPr>
        <w:t>wěi ba</w:t>
      </w:r>
      <w:r>
        <w:rPr>
          <w:rFonts w:ascii="宋体;SimSun" w:hAnsi="宋体;SimSun" w:cs="宋体;SimSun"/>
          <w:sz w:val="24"/>
        </w:rPr>
        <w:t>）。组词识记：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蝌蚪的脑袋怎么样？连用两个“大”字给你什么感觉？指导朗读，注意读好“大大的”。反过来，我们还可以说小蝌蚪的脑袋——大大的，谁会说？你们还见过什么“大大的”？课文里说小蝌蚪有着——大大的脑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上“长长的”说说小蝌蚪的尾巴。相机指导朗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（结合图片）这就是黑灰色。我们还可以说小蝌蚪的身子？引导运用叠词“黑黑的”“灰灰的”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学习第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自然段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（板贴图片并出示词卡：一群小蝌蚪）这么多的蝌蚪，那就叫你看，它们来了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课件出示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自然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指名读，注意读正确、读通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板贴补充景图片并出示词卡：池塘）这一群小蝌蚪就生活在池塘里。读准后鼻音：塘。根据字形理解：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课件出示句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读读比比中体会“甩”字生动表现小蝌蚪灵活、俏皮的动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课件出示句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读读比比中发现课文按照从头到尾的顺序勾画小蝌蚪的外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导明读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自然段，注意读出“快活”的语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齐读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自然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揭题（板书课题），齐读课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绘本填图，整体感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）初读，合作识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初读，自主识字：自由读课文，圈出不认识的字，想办法记一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同桌互助识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交流初速受，引导关注小蝌蚪的变化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再读，感知梳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（板贴以池塘为背景的绘本内页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张及从小蝌蚪到幼蛙的演变图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张）老师想和大家一起把这个有的故事编成一本绘本。轻声读课文，把小蝌蚪贴到绘本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指名贴并联系课文说明理由，课件出示相关句子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池塘里有一群小蚪，大大的脑袋，黑灰色的身子，甩着长长的尾已，快活地游来游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蝌游哇游，过了几天，长出了两条后腿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小蝌蚪游哇游，过了几天，长出了两条前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蝌蚪游哇游，过了几天，尾巴变短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知什么时候，小青的尾巴已经不见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指导朗读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句，注意读准、读好“游哇游”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自由练读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句并展示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指导朗读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句，注意读出惊喜的语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把句子送回课文中，有什么新发现？相机小结：原来，它们都藏在每一段话的开头，这样一段一段读下来，小蚪的变化就清清楚楚了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借助絵本图片，连起来说说小好的变化。提示：用上“先”“然后”“再”“最后”等表现先后顺序的词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速读，补充角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快速读故事，找一找，故事里还有哪些小动物？将它们贴到合适的位置。（板贴图片：鲤鱼阿姨、乌龟、青蛙妈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（出示词卡：阿姨、鸟龟、宽嘴巴）利用图片认读：阿、姨、龟。看图理解：宽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读演绘本，品读感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情境读演，品语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绘本《小蚪找妈妈》图的部分已经完成了，给这里的小动物们配上语言，绘本就活起来了！读课文，画对话。反馈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课件出示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自然段，显红小蝌蚪的话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小蝌蚪游哇游，过了几天，长出了两条后腿。他们看见鲤鱼妈妈在教小鲤鱼捕食，就迎上去，问：“鱼阿姨，我们的妈妈在哪里？”望鱼妈妈说：“你们的妈妈四条腿，宽嘴巴。你们到那边去找吧！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试试看，小的这句话应该怎么读呢？自由练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引读小蝌斜的话。（出示词卡：捕食）结合图片理解：捕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小野好看到理鱼妈妈在教小鱼捕食，想到了什么？把这种心情送进句子里，试试看。指导朗读，注意读出羡幕的语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齐读小蝌蚪的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老师告诉你，要是配上动作去读一定会读得更好。找找看，讲这句话之前，小蝌蚪做了什么动作？（出示词卡：迎上去）读准后鼻音：迎。看图理解并用动作表演：迎上去。拓展积累词组“（   ）上去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师生合作，分角色读演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自然段。激发兴趣：这样读书多有意思呀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课件出示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自然段，显红对话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四人小组合作分角色朗读，配上动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相机出示词卡：头顶、披着）读准后鼻音：顶。识记：披。看图理解：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指导分别读出小急切、高兴的语气与乌龟、青蛙妈妈舒缓、慈爱的语气。看图理解：追上去、游过去，理清对象之间的位置关系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二）入情入境，得理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把它们都连起来，我们合作演一演。你们当小蝌蚪，请三位小助手分别表演鲤鱼阿姨、乌龟和青娃妈妈，老师来读旁白的部分。都站起来吧，配上动作。（配乐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蝌蚪小蝌蚪，你是怎么找到龟对青娃外妈妈的？相机小结、小蝌蚪主动探索，在鲤鱼阿姨鱼和乌龟对青蛙外形的提示下找到妈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整理生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读儿歌，巩固识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蝌蚪，住池塘，大脑袋，长尾巴，游哇游哇找妈妈。大眼睛，宽嘴巴，白肚皮，披绿褂（</w:t>
      </w:r>
      <w:r>
        <w:rPr>
          <w:rFonts w:cs="宋体;SimSun" w:ascii="宋体;SimSun" w:hAnsi="宋体;SimSun"/>
          <w:sz w:val="24"/>
        </w:rPr>
        <w:t>guà</w:t>
      </w:r>
      <w:r>
        <w:rPr>
          <w:rFonts w:ascii="宋体;SimSun" w:hAnsi="宋体;SimSun" w:cs="宋体;SimSun"/>
          <w:sz w:val="24"/>
        </w:rPr>
        <w:t>），青蛙妈妈找到啦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填儿歌，指导书写。（出示学习单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蝌蚪，住池塘，大脑袋，长尾巴，游哇游哇找妈妈。大眼（</w:t>
      </w:r>
      <w:r>
        <w:rPr>
          <w:rFonts w:cs="宋体;SimSun" w:ascii="宋体;SimSun" w:hAnsi="宋体;SimSun"/>
          <w:sz w:val="24"/>
        </w:rPr>
        <w:t>jīng</w:t>
      </w:r>
      <w:r>
        <w:rPr>
          <w:rFonts w:ascii="宋体;SimSun" w:hAnsi="宋体;SimSun" w:cs="宋体;SimSun"/>
          <w:sz w:val="24"/>
        </w:rPr>
        <w:t>），（</w:t>
      </w:r>
      <w:r>
        <w:rPr>
          <w:rFonts w:cs="宋体;SimSun" w:ascii="宋体;SimSun" w:hAnsi="宋体;SimSun"/>
          <w:sz w:val="24"/>
        </w:rPr>
        <w:t>kuān</w:t>
      </w:r>
      <w:r>
        <w:rPr>
          <w:rFonts w:ascii="宋体;SimSun" w:hAnsi="宋体;SimSun" w:cs="宋体;SimSun"/>
          <w:sz w:val="24"/>
        </w:rPr>
        <w:t>）嘴巴，白（</w:t>
      </w:r>
      <w:r>
        <w:rPr>
          <w:rFonts w:cs="宋体;SimSun" w:ascii="宋体;SimSun" w:hAnsi="宋体;SimSun"/>
          <w:sz w:val="24"/>
        </w:rPr>
        <w:t>dùpí</w:t>
      </w:r>
      <w:r>
        <w:rPr>
          <w:rFonts w:ascii="宋体;SimSun" w:hAnsi="宋体;SimSun" w:cs="宋体;SimSun"/>
          <w:sz w:val="24"/>
        </w:rPr>
        <w:t>），披绿褂，青蛙妈妈找到啦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看拼音，读儿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观察生字：睛、宽、肚皮。谈发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按笔顺书空：皮。范写：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练写。反馈评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蝌蚪找妈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914390" cy="12801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反思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复习巩固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生字，积累新词。会写“跳、眼、顶、孩、两、哪”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生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图文比照小蝌蚪与青蛙妈妈的外形特点，积累、摘抄“的”字短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借助图片，通过读读比比、选词填空、动作表演等方式，理解、积累动词，并尝试运用“披、露、鼓、甩”等动词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重难点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图文比照小蝌蚪与青蛙妈妈的外形特点，积累、摘抄“的”字短语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借助图片，通过读读比比、选词填空、动作表演等方式，理解、积累动词，并尝试运用“披、露、鼓、甩”等动词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教具准备：</w:t>
      </w:r>
      <w:r>
        <w:rPr>
          <w:rFonts w:ascii="宋体;SimSun" w:hAnsi="宋体;SimSun" w:cs="宋体;SimSun"/>
          <w:sz w:val="24"/>
        </w:rPr>
        <w:t>多媒体课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读课文，讲故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分角色朗读课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根据绘本讲故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读绘本，积累语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聚焦青蛙外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（出示图片：青蛙）在鲤鱼妈妈和乌色的提示下，小蝌蚪终于找到了自己的妈——青蛙。说一说：青蛙长什么样子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件出示句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们到荷花旁边，看见荷叶上導着一只大青蛙，披着碧绿的衣露着雪白的度，鼓着一对大眼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指名读，注意读正确、读通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原来青蛙妈妈与小蝌蚪长得这么不一样，难怪小蝌蚪一开始找不到妈妈了！（出示图片：小蝌蚪）结合图片复习小的外形，引导运用叠词。（相机板贴词卡：大大的，黑灰色的身子，长长的尾巴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结合图片说说青蛙的外形，积累“的”字短语，引导叠用“碧绿、雪白、大”等词语。（相机板贴词卡：碧绿的衣裳、雪白的肚皮、大大的眼晴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分类明读“的”字短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（出示学习单）分类摘抄。校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的脑袋    （    ）的衣裳     （     ）的身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的胜皮    （    ）的尾巴    （     ）的眼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把短语送回课文，齐读句子。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课件出示句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读读比比中体会文章勾画青蛙外形的形象生动。（相机出示词卡：鼓着）图片理解：鼓。拓展积累词组“鼓着（    ）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们游到荷花边，看见荷叶上蹲着一只大青蛙，穿着碧绿的衣裳，露着雪白的肚皮，长着一对大眼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（课件出示图文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观察图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指导用“鼓着”说一句话，注意要说得正确、完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自主观察图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选择用“技”“甩”或“露”说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把动词送回课文，齐读句子，注意表现青蛙神气十足的神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聚焦幼蛙动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不知不觉，小们长大了，也长成了一只只神气十足的小青娃。瞧！（课件出示句子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们后腿一蹬，向前一跳，蹦到了荷叶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指名读，注意读正确、读通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仔细读，圈一圈小青蛙的动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（相机出示词卡：蹬、跳、蹦）仔细看，你们发现了什么？（预设：都是“足字旁”。都与脚的动作有关）（相机板书：足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（出示学习单）选词填空中理解字义，体会文章连续动作的准确描写，感受青蛙动作的敏捷、轻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指导朗读句子，注意读出青蛙纵身跃起时的身姿轻盈、动作敏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指导书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观察比较“足”与“足字旁”。谈发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按笔顺书空部件“兆”。范写：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练写。反馈评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课中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小青蛙们，来活动活动：双腿一蹬，向前一跳，一蹦，一蹦，再一蹦，一直蹦到河对岸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游戏：青蛙过河。（课件出示词语）读读记记中巩固生字，积累词语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指导书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观察生字：眼、顶、孩。谈发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范写：孩。提醒：注意笔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练写。反馈评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自主练写：两、哪。反馈平议：哪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板书设计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蝌蚪找妈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871210" cy="1271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反思：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HTML">
    <w:name w:val="HTML 引文"/>
    <w:basedOn w:val="Style12"/>
    <w:qFormat/>
    <w:rPr>
      <w:i w:val="false"/>
      <w:iCs w:val="false"/>
    </w:rPr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character" w:styleId="Emphasis">
    <w:name w:val="Emphasis"/>
    <w:basedOn w:val="Style12"/>
    <w:qFormat/>
    <w:rPr>
      <w:i w:val="false"/>
      <w:iCs w:val="false"/>
    </w:rPr>
  </w:style>
  <w:style w:type="character" w:styleId="Sgtxtb6">
    <w:name w:val="sg_txtb6"/>
    <w:basedOn w:val="Style12"/>
    <w:qFormat/>
    <w:rPr>
      <w:rFonts w:ascii="宋体;SimSun" w:hAnsi="宋体;SimSun" w:eastAsia="宋体;SimSun" w:cs="宋体;SimSun"/>
      <w:color w:val="637160"/>
    </w:rPr>
  </w:style>
  <w:style w:type="character" w:styleId="PlainTextChar">
    <w:name w:val="Plain Text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3:04:00Z</dcterms:created>
  <dc:creator>Microsoft</dc:creator>
  <dc:description/>
  <cp:keywords/>
  <dc:language>en-US</dc:language>
  <cp:lastModifiedBy>island</cp:lastModifiedBy>
  <dcterms:modified xsi:type="dcterms:W3CDTF">2018-08-28T13:05:00Z</dcterms:modified>
  <cp:revision>8</cp:revision>
  <dc:subject/>
  <dc:title>一年级语文教学论文(经验总结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